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ité de Programa Fina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665"/>
        <w:gridCol w:w="3129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ilac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 Arenas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ficia Universidad Católic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nas@ing.puc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s Sepúlveda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ficia Universidad Católic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s@ing.puc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 Guerrero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Chile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uguerre@dcc.uchile.cl</w:t>
              </w:r>
            </w:hyperlink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Rodríguez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Concepc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@udec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s Polyméris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Concepc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lymer@inf.udec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o Contreras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Concepc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ontrer@udec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 Jeltsch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la Seren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ltsch@elqui.cic.userena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mundo Leiva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Santiago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leiva@diinf.usach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o Acuña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Santiago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gacuna@diinf.usach.cl</w:t>
              </w:r>
            </w:hyperlink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 Parada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Santiago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vparada@diinf.usach.cl</w:t>
              </w:r>
            </w:hyperlink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redo Candia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Talc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ndia@pehuenche.utalcal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o Meza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Talc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eza@utalca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ciso Cerpa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 de Talc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erpa@utalca.c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bert Hoffmann Nagel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Universidad Técnica Federico Santa Marí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ffmann@inf.utfsm.c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rtículos Aceptados para el ECC2002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es y afiliació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de Modelos de Processos de Negocios en Ralación a la Dimensión Informá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a Jiménez 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rena Farías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rancisco Pinto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liana Neriz, U. de Chile</w:t>
            </w:r>
          </w:p>
          <w:p>
            <w:pPr>
              <w:pStyle w:val="Normal"/>
              <w:rPr/>
            </w:pPr>
            <w:r>
              <w:rPr/>
              <w:t>&lt;cjimenez@inf.udec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eriencias Manejando Listas de Corre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t von Brand, U. Federico Santa María</w:t>
            </w:r>
          </w:p>
          <w:p>
            <w:pPr>
              <w:pStyle w:val="Normal"/>
              <w:rPr/>
            </w:pPr>
            <w:r>
              <w:rPr/>
              <w:t>&lt;vonbrand@inf.utfsm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amquest: un Juego Educativo para la Enseñanza y Evaluacion del Proceso de Colabora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nia Gallardo, U. de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cardo Rojas, U. de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is Guerrero, U. de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Pino, U. de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tgallard@dcc.uchile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tados Dublin Core for Web Chile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a Calderón, U. de Chile</w:t>
            </w:r>
          </w:p>
          <w:p>
            <w:pPr>
              <w:pStyle w:val="Normal"/>
              <w:rPr/>
            </w:pPr>
            <w:r>
              <w:rPr/>
              <w:t>Claudio Gutierrez, U. de Chile</w:t>
            </w:r>
          </w:p>
          <w:p>
            <w:pPr>
              <w:pStyle w:val="Normal"/>
              <w:rPr/>
            </w:pPr>
            <w:r>
              <w:rPr/>
              <w:t>&lt;cgutierr@dcc.uchile.cl&gt;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SPROCON: Sistema Especialista para Orgao de Defesa de Consumid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lson Maciel Torres, U. Federal de Santa Catarina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Lucas Pedreira, Torres, U. Federal de Santa Catarina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s Mafra Lapolli, Torres, U. Federal de Santa Catarina, Brasil</w:t>
            </w:r>
          </w:p>
          <w:p>
            <w:pPr>
              <w:pStyle w:val="Normal"/>
              <w:rPr/>
            </w:pPr>
            <w:r>
              <w:rPr/>
              <w:t>&lt;lucas.led.br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goritmos de Seguimiento para Aplicaciones de Realidad Aumentad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ego Aracena-Pizarro, U. Estatal de Campinas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esio Luis Tozzi, U. Estatal de Campinas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daracena@dca.fee.unicamp.br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de Configuraciones de Corta Fueg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a Reinoso, U. Federico Santa María</w:t>
            </w:r>
          </w:p>
          <w:p>
            <w:pPr>
              <w:pStyle w:val="Normal"/>
              <w:rPr/>
            </w:pPr>
            <w:r>
              <w:rPr/>
              <w:t>Horst von Brand, U. Federico Santa María</w:t>
            </w:r>
          </w:p>
          <w:p>
            <w:pPr>
              <w:pStyle w:val="Normal"/>
              <w:rPr/>
            </w:pPr>
            <w:r>
              <w:rPr/>
              <w:t>&lt;claudia@atmlab.utfsm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ración automática de un Data Warehouse Modular para una Solución de Balanced Scoreca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edro Ayala, 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roderick Crawford, 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Giovanni Giachetti, 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ldo Migliario, 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&lt;giovannig@terra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ración de Formas Pictoricas sobre un sistemas de inferencia  a traves de Treeba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uricio Aguirre, U. de la Sere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ic Jeltsch, U. de l,a Sere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rardo Rosales U. de la Serena</w:t>
            </w:r>
          </w:p>
          <w:p>
            <w:pPr>
              <w:pStyle w:val="Normal"/>
              <w:rPr/>
            </w:pPr>
            <w:r>
              <w:rPr/>
              <w:t>&lt;ejeltsch@userena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puesta de un modelo de navegación para el desarrollo de sistemas basados en OOHD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icardo Soto, </w:t>
            </w:r>
            <w:r>
              <w:rPr>
                <w:rFonts w:cs="Times New Roman" w:ascii="Times New Roman" w:hAnsi="Times New Roman"/>
                <w:lang w:val="es-ES"/>
              </w:rPr>
              <w:t>U. Catolica de Valparaís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ilviana Roncagliolo, </w:t>
            </w:r>
            <w:r>
              <w:rPr>
                <w:rFonts w:cs="Times New Roman" w:ascii="Times New Roman" w:hAnsi="Times New Roman"/>
                <w:lang w:val="es-ES"/>
              </w:rPr>
              <w:t>U. Catolica de Valparaíso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Wenceslao Palma, </w:t>
            </w:r>
            <w:r>
              <w:rPr>
                <w:rFonts w:cs="Times New Roman" w:ascii="Times New Roman" w:hAnsi="Times New Roman"/>
                <w:lang w:val="es-ES"/>
              </w:rPr>
              <w:t>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&lt;silvana@ucv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delamiento de Proceso de Molienda de semiautógena a través de redes neuronal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ugenia González, U. de Santi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ina Carvajal, U. de Santi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onzalo Acuña, U. de Santi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gacuna@diinf.usach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tegración de Simulacion de realidad virtual para emergencias hospitalari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edro Rodríguez, </w:t>
            </w:r>
            <w:bookmarkStart w:id="0" w:name="OLE_LINK6"/>
            <w:bookmarkStart w:id="1" w:name="OLE_LINK5"/>
            <w:r>
              <w:rPr>
                <w:lang w:val="es-ES"/>
              </w:rPr>
              <w:t>U del Bío-Bío</w:t>
            </w:r>
            <w:bookmarkEnd w:id="0"/>
            <w:bookmarkEnd w:id="1"/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drigo García, U del Bío-Bí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Besler, U del Bío-Bí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uricio Pezo, U del Bío-Bí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prodrigu@rayen.face.ubiobio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mulación de poblaciones biológicas a traves de algoritmos genetic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hn Ruminot, U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cardo Contreras, U de Concepción</w:t>
            </w:r>
          </w:p>
          <w:p>
            <w:pPr>
              <w:pStyle w:val="Normal"/>
              <w:rPr/>
            </w:pPr>
            <w:r>
              <w:rPr/>
              <w:t>&lt;rcontrer@inf.udec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rridos optimos de lineas de transporte usando algoritmos genetic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. Grüttner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ía Angélica Pinningohff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ejandro Tudela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éctor Díaz, U. de Concepción</w:t>
            </w:r>
          </w:p>
          <w:p>
            <w:pPr>
              <w:pStyle w:val="Normal"/>
              <w:rPr/>
            </w:pPr>
            <w:r>
              <w:rPr/>
              <w:t>&lt;mapinnin@inf.udec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todo de transformacion de prototipos a Bases de Diagramas UML y Casos de Aplicac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lvana Roncagliolo, U. Católica de Valparaís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eatriz Marín, U. Católica de Valparaíso</w:t>
            </w:r>
          </w:p>
          <w:p>
            <w:pPr>
              <w:pStyle w:val="Normal"/>
              <w:rPr/>
            </w:pPr>
            <w:r>
              <w:rPr/>
              <w:t>&lt;silvana@ucv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de Consultas a un Buscador y su Aplicación al Ranking de Páginas We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o Baeza, U. de Chile</w:t>
            </w:r>
          </w:p>
          <w:p>
            <w:pPr>
              <w:pStyle w:val="Normal"/>
              <w:rPr/>
            </w:pPr>
            <w:r>
              <w:rPr/>
              <w:t>Felipe Saint-Jean, U. de Chile</w:t>
            </w:r>
          </w:p>
          <w:p>
            <w:pPr>
              <w:pStyle w:val="Normal"/>
              <w:rPr/>
            </w:pPr>
            <w:r>
              <w:rPr/>
              <w:t>&lt;rbaeza@dcc.uchile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cia una taxonomia para IDs, Enfocada desde Mineria de Dat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ro Pinacho, U. de Santi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ppinacho@vtr.net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rmatização para Utilização de Correio Electrônico en Organizaçõ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cénio Marquios Epaminendas, U. Federal de Santa Catarina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Lucas Pedreira, Torres, U. Federal de Santa Catarina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Édis Mafra Lapolli, Torres, U. Federal de Santa Catarina, Brasil</w:t>
            </w:r>
          </w:p>
          <w:p>
            <w:pPr>
              <w:pStyle w:val="Normal"/>
              <w:rPr/>
            </w:pPr>
            <w:r>
              <w:rPr/>
              <w:t>&lt;lucas.led.br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  <w:t>Programación Preliminar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Grupo 1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ración de Formas Pictoricas sobre un sistemas de inferencia  a traves de Treeba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uricio Aguirre, U. de la Sere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ric Jeltsch, U. de l,a Sere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rardo Rosales U. de la Serena</w:t>
            </w:r>
          </w:p>
          <w:p>
            <w:pPr>
              <w:pStyle w:val="Normal"/>
              <w:rPr/>
            </w:pPr>
            <w:r>
              <w:rPr/>
              <w:t>&lt;ejeltsch@userena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todo de transformacion de prototipos a Bases de Diagramas UML y Casos de Aplicac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lvana Roncagliolo, U. Católica de Valparaís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eatriz Marín, U. Católica de Valparaíso</w:t>
            </w:r>
          </w:p>
          <w:p>
            <w:pPr>
              <w:pStyle w:val="Normal"/>
              <w:rPr/>
            </w:pPr>
            <w:r>
              <w:rPr/>
              <w:t>&lt;silvana@ucv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puesta de un modelo de navegación para el desarrollo de sistemas basados en OOHD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icardo Soto, </w:t>
            </w:r>
            <w:r>
              <w:rPr>
                <w:rFonts w:cs="Times New Roman" w:ascii="Times New Roman" w:hAnsi="Times New Roman"/>
                <w:lang w:val="es-ES"/>
              </w:rPr>
              <w:t>U. Catolica de Valparaís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ilviana Roncagliolo, </w:t>
            </w:r>
            <w:r>
              <w:rPr>
                <w:rFonts w:cs="Times New Roman" w:ascii="Times New Roman" w:hAnsi="Times New Roman"/>
                <w:lang w:val="es-ES"/>
              </w:rPr>
              <w:t>U. Catolica de Valparaíso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Wenceslao Palma, </w:t>
            </w:r>
            <w:r>
              <w:rPr>
                <w:rFonts w:cs="Times New Roman" w:ascii="Times New Roman" w:hAnsi="Times New Roman"/>
                <w:lang w:val="es-ES"/>
              </w:rPr>
              <w:t>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&lt;silvana@ucv.cl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corridos optimos de lineas de transporte usando algoritmos genetic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. Grüttner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ía Angélica Pinningohff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ejandro Tudela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éctor Díaz, U. de Concepción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apinnin@inf.udec.c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delamiento de Proceso de Molienda de semiautógena a través de redes neuronal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ugenia González, U. de Santi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ina Carvajal, U. de Santi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onzalo Acuña, U. de Santi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gacuna@diinf.usach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mulación de poblaciones biológicas a traves de algoritmos genetic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hn Ruminot, U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cardo Contreras, U de Concepción</w:t>
            </w:r>
          </w:p>
          <w:p>
            <w:pPr>
              <w:pStyle w:val="Normal"/>
              <w:rPr/>
            </w:pPr>
            <w:r>
              <w:rPr/>
              <w:t>&lt;rcontrer@inf.udec.cl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3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atados Dublin Core for Web Chile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a Calderón, U. de Chile</w:t>
            </w:r>
          </w:p>
          <w:p>
            <w:pPr>
              <w:pStyle w:val="Normal"/>
              <w:rPr/>
            </w:pPr>
            <w:r>
              <w:rPr/>
              <w:t>Claudio Gutierrez, U. de Chile</w:t>
            </w:r>
          </w:p>
          <w:p>
            <w:pPr>
              <w:pStyle w:val="Normal"/>
              <w:rPr/>
            </w:pPr>
            <w:r>
              <w:rPr/>
              <w:t>&lt;cgutierr@dcc.uchile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de Consultas a un Buscador y su Aplicación al Ranking de Páginas We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o Baeza, U. de Chile</w:t>
            </w:r>
          </w:p>
          <w:p>
            <w:pPr>
              <w:pStyle w:val="Normal"/>
              <w:rPr/>
            </w:pPr>
            <w:r>
              <w:rPr/>
              <w:t>Felipe Saint-Jean, U. de Chile</w:t>
            </w:r>
          </w:p>
          <w:p>
            <w:pPr>
              <w:pStyle w:val="Normal"/>
              <w:rPr/>
            </w:pPr>
            <w:r>
              <w:rPr/>
              <w:t>&lt;rbaeza@dcc.uchile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acia una taxonomia para IDs, Enfocada desde Mineria de Dat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ro Pinacho, U. de Santiag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ppinacho@vtr.net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Grupo 4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de Configuraciones de Corta Fueg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a Reinoso, U. Federico Santa María</w:t>
            </w:r>
          </w:p>
          <w:p>
            <w:pPr>
              <w:pStyle w:val="Normal"/>
              <w:rPr/>
            </w:pPr>
            <w:r>
              <w:rPr/>
              <w:t>Horst von Brand, U. Federico Santa María</w:t>
            </w:r>
          </w:p>
          <w:p>
            <w:pPr>
              <w:pStyle w:val="Normal"/>
              <w:rPr/>
            </w:pPr>
            <w:r>
              <w:rPr/>
              <w:t>&lt;claudia@atmlab.utfsm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xperiencias Manejando Listas de Corre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t von Brand, U. Federico Santa María</w:t>
            </w:r>
          </w:p>
          <w:p>
            <w:pPr>
              <w:pStyle w:val="Normal"/>
              <w:rPr/>
            </w:pPr>
            <w:r>
              <w:rPr/>
              <w:t>&lt;vonbrand@inf.utfsm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rmatização para Utilização de Correio Electrônico en Organizaçõ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cénio Marquios Epaminendas, U. Federal de Santa Catarina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Lucas Pedreira, Torres, U. Federal de Santa Catarina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Édis Mafra Lapolli, Torres, U. Federal de Santa Catarina, Brasil</w:t>
            </w:r>
          </w:p>
          <w:p>
            <w:pPr>
              <w:pStyle w:val="Normal"/>
              <w:rPr/>
            </w:pPr>
            <w:r>
              <w:rPr/>
              <w:t>&lt;lucas.led.br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5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goritmos de Seguimiento para Aplicaciones de Realidad Aumentad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ego Aracena-Pizarro, U. Estatal de Campinas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esio Luis Tozzi, U. Estatal de Campinas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daracena@dca.fee.unicamp.br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tegración de Simulacion de realidad virtual para emergencias hospitalari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dro Rodríguez, U del Bío-Bí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drigo García, U del Bío-Bí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lipe Besler, U del Bío-Bí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uricio Pezo, U del Bío-Bí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prodrigu@rayen.face.ubiobio.cl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amquest: un Juego Educativo para la Enseñanza y Evaluacion del Proceso de Colaboració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nia Gallardo, U. de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icardo Rojas, U. de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is Guerrero, U. de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Pino, U. de Chil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lt;tgallard@dcc.uchile.cl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upo 6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ración automática de un Data Warehouse Modular para una Solución de Balanced Scoreca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edro Ayala, 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Broderick Crawford, 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Giovanni Giachetti, 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Aldo Migliario, U. Catolica de Valparaíso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&lt;giovannig@terra.cl&gt;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SPROCON: Sistema Especialista para Orgao de Defesa de Consumid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elson Maciel Torres, U. Federal de Santa Catarina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Lucas Pedreira, Torres, U. Federal de Santa Catarina, Brasi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is Mafra Lapolli, Torres, U. Federal de Santa Catarina, Brasil</w:t>
            </w:r>
          </w:p>
          <w:p>
            <w:pPr>
              <w:pStyle w:val="Normal"/>
              <w:rPr/>
            </w:pPr>
            <w:r>
              <w:rPr/>
              <w:t>&lt;lucas.led.br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álisis de Modelos de Processos de Negocios en Ralación a la Dimensión Informát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audia Jiménez 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rena Farías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rancisco Pinto, U. de Concepció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liana Neriz, U. de Chile</w:t>
            </w:r>
          </w:p>
          <w:p>
            <w:pPr>
              <w:pStyle w:val="Normal"/>
              <w:rPr/>
            </w:pPr>
            <w:r>
              <w:rPr/>
              <w:t>&lt;cjimenez@inf.udec.cl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ada grupo tiene duración de 90 minutos (75 minutos presentaciones y 15 minutos descanso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guerre@dcc.uchile.cl" TargetMode="External"/><Relationship Id="rId3" Type="http://schemas.openxmlformats.org/officeDocument/2006/relationships/hyperlink" Target="mailto:gacuna@diinf.usach.cl" TargetMode="External"/><Relationship Id="rId4" Type="http://schemas.openxmlformats.org/officeDocument/2006/relationships/hyperlink" Target="mailto:vparada@diinf.usach.cl" TargetMode="External"/><Relationship Id="rId5" Type="http://schemas.openxmlformats.org/officeDocument/2006/relationships/hyperlink" Target="mailto:mapinnin@inf.udec.c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22:14:00Z</dcterms:created>
  <dc:creator>Mike Scott</dc:creator>
  <dc:description/>
  <dc:language>en-US</dc:language>
  <cp:lastModifiedBy>Universidad de Atacama</cp:lastModifiedBy>
  <cp:lastPrinted>2002-10-14T13:21:00Z</cp:lastPrinted>
  <dcterms:modified xsi:type="dcterms:W3CDTF">2002-10-14T22:15:00Z</dcterms:modified>
  <cp:revision>3</cp:revision>
  <dc:subject/>
  <dc:title>#Paper</dc:title>
</cp:coreProperties>
</file>